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72"/>
          <w:szCs w:val="72"/>
        </w:rPr>
        <w:t xml:space="preserve">В О Л К О В С К И Й 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rPr/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 xml:space="preserve">3 (3) от 07.02.2020года             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   </w:t>
      </w:r>
      <w:r>
        <w:rPr>
          <w:b/>
          <w:sz w:val="32"/>
          <w:szCs w:val="32"/>
        </w:rPr>
        <w:t xml:space="preserve">Курская область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Железногорский район с. Вол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Печатное средство массовой информации органов местного самоуправления Волковского сельсовета Железного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 «ВОЛ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 января 2020 г.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ю 4 статьи 18 Федерального закона  «О развитии  малого и среднего предпринимательства  в Российской Федераци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ководствуясь Федеральным  законом  РФ от 24 июля 2007 №209- ФЗ «О развитии малого и среднего предпринимательства в Российской Федерации, постановлением Правительства Российской Федерации от 18 мая 2019 №623 «О внесении  изменений в постановление Правительства российской Федерации от 21 августа 2010 г. №645 и признании утратившим силу постановления Правительства Российской Федерации от 18 декабря 2008 г. №961»,  Уставом муниципального образования «Волковский сельсовет» Железногорского района Курской области, Администрация Волковского сельсовета Железногор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 Правила формирования, ведения и обязательного  опубликования перечня муниципального имущества муниципального района «Железногорский район» Курской области, свободного  от прав третьих лиц (за исключением права хозяйственного ведения,  права оперативного управления, а также имущественных прав  субъектов малого и среднего предпринимательства), предусмотренного частью 4 статьи 18 Федерального закона  «О развитии  малого и среднего предпринимательства  в Российской Федерации» в новой редакции согласно при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Установить,  Начальнику отдела бухгалтерского учета и отчетности Администрации Волковского сельсовета Железногорского района Курской области уполномоченным осуществлять:</w:t>
      </w:r>
    </w:p>
    <w:p>
      <w:pPr>
        <w:pStyle w:val="S1"/>
        <w:spacing w:before="0" w:after="0"/>
        <w:rPr/>
      </w:pPr>
      <w:r>
        <w:rPr>
          <w:sz w:val="22"/>
          <w:szCs w:val="22"/>
        </w:rPr>
        <w:tab/>
        <w:t xml:space="preserve">- формирование, утверждение, ведение (в том числе ежегодное дополнение) и обязательное опубликование перечня 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base.garant.ru/12154854/a573badcfa856325a7f6c5597efaaedf/" \l "block_180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астью 4 статьи 18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S1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- 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том числе земельных участков в аренду субъектам малого и среднего предпринимательства.</w:t>
      </w:r>
    </w:p>
    <w:p>
      <w:pPr>
        <w:pStyle w:val="S1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Считать утратившими силу постановления Администрации Волковского сельсовета Железногорского района Курской област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№2 от 09.01.2019 «О внесении изменений в постановление Администрации Волковского сельсовета Железногорского района Курской области от 19.08.2016 №117 «Об утверждении порядка формирования, ведения, обязательного опубликования перечня муниципального имущества муниципального образования «Волковский сельсовет» Железногорского района Курской области, предназначенного для передачи во владение и (или) пользование субъектам малого и среднего предпринимательства»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№117 от 19.08.2016 «Об утверждении порядка формирования, ведения, обязательного опубликования перечня муниципального имущества муниципального образования «Волковский сельсовет» Железногорского района Курской области, предназначенного для передачи во владение и (или) пользование субъектам малого и среднего предпринимательства».</w:t>
      </w:r>
    </w:p>
    <w:p>
      <w:pPr>
        <w:pStyle w:val="S1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постановления  оставляю за собой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Постановление вступает в силу со дня его официального опубликования в газете «Волковски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а Волков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Железногорского района                                                    Мартюх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TextBody"/>
        <w:spacing w:before="0" w:after="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лковского сельсовета Железногорского района Курской области</w:t>
      </w:r>
    </w:p>
    <w:p>
      <w:pPr>
        <w:pStyle w:val="TextBody"/>
        <w:spacing w:before="0" w:after="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01.2020 №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формирования, ведения и обязательного  опубликования Перечня муниципального имущества муниципального образования «Волковский сельсовет» Железногорского района Курской области, свободного  от прав третьих лиц (за исключением права хозяйственного ведения,  права оперативного управления, а также имущественных прав  субъектов малого и среднего предпринимательства), предусмотренного частью 4 статьи 18 Федерального закона  «О развитии  малого и среднего предпринимательства  в Российск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едерации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«Волковский сельсовет» Железногорского района Ку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Российской Федерации от  24 июля 2007 №209- ФЗ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формирования Перечня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В Перечень вносятся сведения о муниципальном имуществе, соответствующем следующим критериям: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муниципальное имущество не является  объектом религиозного назначения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муниципальное имущество не является объектом незавершенного строительства, объектом жилищного фонда или объектом сети инженерно - технического обеспечения, к которому подключен объект жилищного фонда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в отношении  муниципального имущества не принято соответствующее решение о предоставлении его иным лицам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муниципальное имущество не подлежит приватизации в соответствии с прогнозным  планом (программой) приватизации муниципального имущества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земельный участок не относится к земельным участкам, предусмотренным подпунктами 1-10,13-15,18 и 19 статьи 39.11 Земельного кодекса Российской Федерации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к)</w:t>
      </w:r>
      <w:r>
        <w:rPr>
          <w:sz w:val="22"/>
          <w:szCs w:val="22"/>
          <w:shd w:fill="FFFFFF" w:val="clear"/>
        </w:rPr>
        <w:t xml:space="preserve"> 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муниципального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л) муниципальное движимое имущество не относится к имуществу, которое теряет свои натуральные свойства в процессе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 с законодательством Российской Федерации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/>
      </w:pPr>
      <w:r>
        <w:rPr>
          <w:sz w:val="22"/>
          <w:szCs w:val="22"/>
          <w:shd w:fill="FFFFFF" w:val="clear"/>
        </w:rPr>
        <w:t xml:space="preserve">2.2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Волковского сельсовета Железногорского района Курской области об утверждении перечня или внесении в него изменений на основе  предложений федеральных органов исполнительной власти, органов государственной власти субъектов Российской Федерации, общероссийских некоммерческих организаций, выражающих интересы субъектов малого и среднего предпринимательства, муниципальных унитарных предприятий, муниципальных учреждений, владеющих муниципальным имуществом на праве хозяйственного ведения и оперативного управления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.3. Рассмотрение предложений, указанных в пункте 2.2. настоящих Правил осуществляется  Начальником отдела по бухгалтерскому учету и отчетности Администрации Волковского сельсовета Железногорского района Курской области (далее – уполномоченное должностное лицо) в течение 30 календарных дней с даты его поступления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о результатам рассмотрения предложения  уполномоченное должностное лицо принимает  одно из следующих решений: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.1. настоящих Правил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2.4. и 2.5. настоящих Правил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) об отказе в учете предложения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.4. В случае принятия решения об отказе в учете  предложения, указанного в  пункте 2.2. настоящих Правил, уполномоченное должностное лицо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.5. Администрация Волковского сельсовета Железногорского района Курской области по предложению уполномоченного должностного лица исключает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 числе на право заключения договора аренды земельного участка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.6. Администрация Волковского сельсовета Железногорского района по предложению уполномоченного должностного лица исключает сведения  о муниципальном имуществе в одном из случаев: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) в отношении муниципального имущества в установленном законодательством Российской Федерации, субъекта Российской Федерации, органов местного самоуправления Железногорского района Курской области  порядке принято решение об его использовании для муниципальных нужд либо для иных целей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б) право муниципальной собственности  муниципального образования «Волковский сельсовет» Железногорского района Курской области на муниципальное имущество прекращено по решению суда или в ином установленном законом порядке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) муниципальное имущество не соответствует критериям, установленным  пунктом 2.1. настоящих Правил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3. Порядок ведения Перечня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1. Сведения о муниципальном имуществе вносятся в Перечень в составе и по форме, установленной в соответствии частью 4.4. статьи 18 Федерального закона «О развитии малого и среднего предпринимательства в Российской Федерации» согласно приложению к настоящим правилам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2. Сведения о муниципальном имуществе группируются в перечне по видам имущества (недвижимое  имущество (в том числе единый недвижимый комплекс), земельные участки, движимое имущество)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отношении  муниципального имущества, закрепленного за муниципальным унитарным предприятием и муниципаль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3. Учет объектов, включенных в Перечень, осуществляется уполномоченным должностным лицом в соответствии с настоящими Правилами. Объекту, прошедшему процедуру учета присваивается регистрационный номер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4. Ведение Перечня осуществляется на бумажных и электронных носителях и включает в себя ведение баз данных муниципального имущества, формируемых в соответствии с утвержденным Перечнем и автоматизированное объединение их в единый банк данных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5. Ведение  базы данных муниципального имущества означает занесение в нее в месячный срок со дня утверждения Администрацией Волковского сельсовета Железногорского района Курской области Перечня (изменений в Перечень) объектов учета и данных о них, обновление данных об объектах учета и их исключение из указанной базы данных при внесении изменений в установленном порядке в утвержденный Перечень. Данные об объектах учета, исключаемые из базы данных, переносятся в архив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4.Порядок опубликования  Перечня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4.1.Перечень и внесенные в него изменения подлежат: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) обязательному опубликованию в газете «Волковский Вестник»  - в течение 10 рабочих дней со дня утверждения;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rPr/>
      </w:pPr>
      <w:r>
        <w:rPr>
          <w:sz w:val="22"/>
          <w:szCs w:val="22"/>
          <w:shd w:fill="FFFFFF" w:val="clear"/>
        </w:rPr>
        <w:t>б) размещению на официальном сайте Администрации Волковского сельсовета Железногорского района Курской области  в информационно – телекоммуникационной сети «Интернет» (в том числе в форме открытых данных) -  в течение 3 рабочих дней со дня утверждения.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иложение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ab/>
        <w:t xml:space="preserve">к Правилам  формирования, ведения, 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ab/>
        <w:t>обязательного опубликования Перечня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ab/>
        <w:t xml:space="preserve">  муниципального имущества муниципального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образования «Волковский сельсовет» 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Железногорского района Курской области, 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свободного от прав  третьих лиц (за исключением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права хозяйственного ведения, права оперативного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управления, а также имущественных прав  субъектов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малого и среднего предпринимательства), 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едусмотренного частью 4 статьи 18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Федерального закона «О развитии малого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и среднего предпринимательства в 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Российской Федерации»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ЕРЕЧЕНЬ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МУНИЦИПАПЛЬНОГО ИМУЩЕСТВА МУНИЦИПАЛЬНОГО ОБРАЗОВАНИЯ «ВОЛКОВСКИЙ СЕЛЬСОВЕТ» ЖЕЛЕЗНОГОРСКОГО РАЙОНА</w:t>
      </w:r>
    </w:p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center"/>
        <w:rPr/>
      </w:pPr>
      <w:r>
        <w:rPr>
          <w:sz w:val="22"/>
          <w:szCs w:val="22"/>
          <w:shd w:fill="FFFFFF" w:val="clear"/>
        </w:rPr>
        <w:t xml:space="preserve">КУРСКОЙ ОБЛАСТИ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, ПРЕДУСМОТРЕННОГО ЧАСТЬЮ 4 СТАТЬИ 18 ФЕДЕРАЛЬНОГО ЗАКОНА «О РАЗВИТИИ МАЛОГО И СРЕДНЕГО </w:t>
      </w:r>
      <w:r>
        <w:rPr/>
        <w:t>ПРЕДПРИНИМАТЕЛЬСТВА В РОССИЙСКОЙ ФЕДЕРАЦИИ»</w:t>
      </w:r>
    </w:p>
    <w:tbl>
      <w:tblPr>
        <w:tblW w:w="109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3"/>
        <w:gridCol w:w="568"/>
        <w:gridCol w:w="169"/>
        <w:gridCol w:w="538"/>
        <w:gridCol w:w="11"/>
        <w:gridCol w:w="701"/>
        <w:gridCol w:w="11"/>
        <w:gridCol w:w="814"/>
        <w:gridCol w:w="34"/>
        <w:gridCol w:w="390"/>
        <w:gridCol w:w="14"/>
        <w:gridCol w:w="356"/>
        <w:gridCol w:w="649"/>
        <w:gridCol w:w="384"/>
        <w:gridCol w:w="28"/>
        <w:gridCol w:w="297"/>
        <w:gridCol w:w="14"/>
        <w:gridCol w:w="598"/>
        <w:gridCol w:w="96"/>
        <w:gridCol w:w="14"/>
        <w:gridCol w:w="681"/>
        <w:gridCol w:w="18"/>
        <w:gridCol w:w="14"/>
        <w:gridCol w:w="547"/>
        <w:gridCol w:w="60"/>
        <w:gridCol w:w="88"/>
        <w:gridCol w:w="594"/>
        <w:gridCol w:w="32"/>
        <w:gridCol w:w="28"/>
        <w:gridCol w:w="476"/>
        <w:gridCol w:w="429"/>
        <w:gridCol w:w="50"/>
        <w:gridCol w:w="48"/>
        <w:gridCol w:w="298"/>
        <w:gridCol w:w="34"/>
        <w:gridCol w:w="421"/>
        <w:gridCol w:w="14"/>
        <w:gridCol w:w="1120"/>
        <w:gridCol w:w="14"/>
      </w:tblGrid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 реестре имущества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 положения объекта)</w:t>
            </w:r>
          </w:p>
        </w:tc>
        <w:tc>
          <w:tcPr>
            <w:tcW w:w="93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ированный адрес объекта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ъекта Российской Федерации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еленного пункт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лемента планировочной структуры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лемента планировочной структуры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лемента улично-дорожной се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лемента улично-дорожной сет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ма (включая литер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 номер корпуса, строения, владения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;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100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44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характеристика объекта недвижимости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учета</w:t>
            </w:r>
          </w:p>
        </w:tc>
      </w:tr>
      <w:tr>
        <w:trPr>
          <w:trHeight w:val="230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3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кадастровый, условный, устаревший)</w:t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01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вижимом имуществе</w:t>
            </w:r>
          </w:p>
        </w:tc>
        <w:tc>
          <w:tcPr>
            <w:tcW w:w="59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е аренды или безвозмездного пользования имуществом</w:t>
            </w:r>
          </w:p>
        </w:tc>
      </w:tr>
      <w:tr>
        <w:trPr/>
        <w:tc>
          <w:tcPr>
            <w:tcW w:w="501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знак (при наличии)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учет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, модель</w:t>
            </w:r>
          </w:p>
        </w:tc>
        <w:tc>
          <w:tcPr>
            <w:tcW w:w="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-основания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-основания</w:t>
            </w:r>
          </w:p>
        </w:tc>
      </w:tr>
      <w:tr>
        <w:trPr/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ключения договор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действия договора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действия договора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31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одно из значений: в перечне (изменениях в перечни)</w:t>
            </w:r>
          </w:p>
        </w:tc>
        <w:tc>
          <w:tcPr>
            <w:tcW w:w="78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31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принявшего документ</w:t>
            </w:r>
          </w:p>
        </w:tc>
        <w:tc>
          <w:tcPr>
            <w:tcW w:w="14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3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а</w:t>
            </w:r>
          </w:p>
        </w:tc>
      </w:tr>
      <w:tr>
        <w:trPr/>
        <w:tc>
          <w:tcPr>
            <w:tcW w:w="31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</w:tr>
      <w:tr>
        <w:trPr/>
        <w:tc>
          <w:tcPr>
            <w:tcW w:w="3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5250" w:leader="none"/>
          <w:tab w:val="right" w:pos="9354" w:leader="none"/>
        </w:tabs>
        <w:autoSpaceDE w:val="false"/>
        <w:ind w:firstLine="567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Газета Волковского сельсовета Железногорского района Адрес: 307144, Курская область, Железногорский район, с. Волково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Учредитель: собрание депутатов Волковского сельсовета Железногорского район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зарегистрирована: регистрация не требуется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тветственный за выпуск Глава Волковского сельсовета Железногорского района Мартюхова И. В. тел. 8 (47148) 9-84-8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выходит в 1-ую и 4-ую пятницы каждого месяца</w:t>
      </w:r>
    </w:p>
    <w:p>
      <w:pPr>
        <w:pStyle w:val="Normal"/>
        <w:rPr>
          <w:b/>
          <w:b/>
        </w:rPr>
      </w:pPr>
      <w:r>
        <w:rPr>
          <w:b/>
        </w:rPr>
        <w:t>Цена газеты: бесплатно; объем газеты 4 п.л., тираж газеты 15 экземпляр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bookmarkStart w:id="0" w:name="Par24"/>
      <w:bookmarkEnd w:id="0"/>
    </w:p>
    <w:sectPr>
      <w:headerReference w:type="default" r:id="rId2"/>
      <w:type w:val="nextPage"/>
      <w:pgSz w:w="11906" w:h="16838"/>
      <w:pgMar w:left="1620" w:right="850" w:gutter="0" w:header="708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Calibri" w:hAnsi="Calibri" w:eastAsia="SimSun;宋体" w:cs="Calibri"/>
      <w:kern w:val="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  <w:lang w:val="en-US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rFonts w:ascii="Arial" w:hAnsi="Arial" w:eastAsia="Lucida Sans Unicode" w:cs="Arial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283" w:hanging="283"/>
    </w:pPr>
    <w:rPr>
      <w:rFonts w:ascii="Calibri" w:hAnsi="Calibri" w:eastAsia="SimSun;宋体" w:cs="Calibri"/>
      <w:kern w:val="2"/>
      <w:sz w:val="20"/>
      <w:szCs w:val="20"/>
      <w:lang w:val="en-US"/>
    </w:rPr>
  </w:style>
  <w:style w:type="paragraph" w:styleId="Style24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Style2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oaeno2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Основной текст с отступом1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  <w:sz w:val="24"/>
      <w:szCs w:val="24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46:00Z</dcterms:created>
  <dc:creator>Admin</dc:creator>
  <dc:description/>
  <cp:keywords/>
  <dc:language>en-US</dc:language>
  <cp:lastModifiedBy>volkovo</cp:lastModifiedBy>
  <cp:lastPrinted>2020-02-04T09:31:00Z</cp:lastPrinted>
  <dcterms:modified xsi:type="dcterms:W3CDTF">2020-06-26T08:31:00Z</dcterms:modified>
  <cp:revision>3</cp:revision>
  <dc:subject/>
  <dc:title>СОБРАНИЕ ДЕПУТАТОВ ВОЛКОВСКОГО СЕЛЬСОВЕТА</dc:title>
</cp:coreProperties>
</file>