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ВОЛ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ЕЗНОГОРСКОГО  РАЙОНА КУ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**************************************************************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07144 Курская область  Железногорский район  с. Волково тел 9-84-85   факс   9-84-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ГРН 1024601215759    ИНН/КПП  4606001031/463301001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avolkovo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  <w:t>распоряжение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6.12.2020 г. № 62 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Об утверждении перечня 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1 год</w:t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sz w:val="24"/>
          <w:szCs w:val="24"/>
        </w:rPr>
        <w:t>Во исполнение мероприятий по контролю и надзору в финансово-бюджетной сфере: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Утвердить перечень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1 год (приложение № 1)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1"/>
        <w:shd w:fill="FFFFFF" w:val="clear"/>
        <w:spacing w:lineRule="auto" w:line="240" w:before="100" w:after="10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3. Распоряжение вступает в силу после его подписания.</w:t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      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bookmarkStart w:id="0" w:name="_pdjp1utjn8z9"/>
      <w:bookmarkEnd w:id="0"/>
      <w:r>
        <w:rPr>
          <w:rFonts w:cs="Times New Roman" w:ascii="Times New Roman" w:hAnsi="Times New Roman"/>
          <w:sz w:val="24"/>
          <w:szCs w:val="24"/>
        </w:rPr>
        <w:t>Глава Волковского сельсов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                                                       И.В. Мартюхова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1"/>
        <w:shd w:fill="FFFFFF" w:val="clear"/>
        <w:spacing w:lineRule="auto" w:line="240" w:before="100" w:after="100"/>
        <w:ind w:left="72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olk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31:00Z</dcterms:created>
  <dc:creator>яна</dc:creator>
  <dc:description/>
  <cp:keywords/>
  <dc:language>en-US</dc:language>
  <cp:lastModifiedBy>Yana_Volkovo</cp:lastModifiedBy>
  <cp:lastPrinted>2019-01-25T09:16:00Z</cp:lastPrinted>
  <dcterms:modified xsi:type="dcterms:W3CDTF">2021-01-11T06:04:00Z</dcterms:modified>
  <cp:revision>3</cp:revision>
  <dc:subject/>
  <dc:title/>
</cp:coreProperties>
</file>