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Администрации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ского сельсовет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горского район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12.2020 г. № 62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1"/>
        <w:shd w:fill="FFFFFF" w:val="clear"/>
        <w:spacing w:lineRule="auto" w:line="240" w:before="100" w:after="100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операций, действий по формированию документов, необходимых для выполнения внутреннего финансового контроля в МО "Волковский сельсовет" Железногорского района Курской области на 2021 год</w:t>
      </w:r>
    </w:p>
    <w:p>
      <w:pPr>
        <w:pStyle w:val="Style15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4673"/>
        <w:gridCol w:w="2792"/>
        <w:gridCol w:w="1539"/>
        <w:gridCol w:w="1275"/>
        <w:gridCol w:w="1754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бюджетная процедур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лицо, ответственное за выполнение оп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исков (низки, средний, высок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в карту ВФ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контроля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предоставление  в финансовый орган документов, необходимых для составления и рассмотрения проекта бюджета, в том числе реестров расходных обязательств и обоснований бюджетных ассигнований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предоставление обоснований бюджетных ассигнований  на предоставление субсидий муниципальным учреждения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ое подразделение главного администратора бюджетных сред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визуальный</w:t>
            </w:r>
          </w:p>
        </w:tc>
      </w:tr>
      <w:tr>
        <w:trPr>
          <w:trHeight w:val="360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предоставление обоснований бюджетных ассигнований на фонд оплаты труда и страховых взносов в государственные внебюджетные фонды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ое подразделение главного администратора бюджетных сред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визуальный</w:t>
            </w:r>
          </w:p>
        </w:tc>
      </w:tr>
      <w:tr>
        <w:trPr>
          <w:trHeight w:val="330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предоставление обоснований бюджетных ассигнований на закупку товаров, работ и услуг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ое подразделение главного администратора бюджетных сред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визуальный</w:t>
            </w:r>
          </w:p>
        </w:tc>
      </w:tr>
      <w:tr>
        <w:trPr>
          <w:trHeight w:val="315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предоставление обоснований бюджетных ассигнований на уплату налогов и иных платеже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ое подразделение главного администратора бюджетных сред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визуальный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3:31:00Z</dcterms:created>
  <dc:creator>Волково</dc:creator>
  <dc:description/>
  <cp:keywords/>
  <dc:language>en-US</dc:language>
  <cp:lastModifiedBy>Yana_Volkovo</cp:lastModifiedBy>
  <dcterms:modified xsi:type="dcterms:W3CDTF">2021-01-11T06:05:00Z</dcterms:modified>
  <cp:revision>3</cp:revision>
  <dc:subject/>
  <dc:title/>
</cp:coreProperties>
</file>