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ГОР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1 декабр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1 г.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7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олков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» Железногорск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Курской области на 2022 год и 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3 и 2024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местного бюджета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 678 311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 678 311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(профицит)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1 458 03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1 443 91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1 458 038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расходы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406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1 443 91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7 252 руб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. Источники финансирования дефицита местного  бюджет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0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 Установить, что муниципальными унитарными предприятиями перечисляется в бюджет муниципального района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 согласно приложению  №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3 и 2024 годов  согласно приложению  №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муниципального образования "Волковский сельсовет" Железногорского района Курской области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0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20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20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муниципального образования "Волковский сельсовет" Железногор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20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змер резервного фонда муниципального образования "Волковский сельсовет" Железногорского района Курской области: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0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0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0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0"/>
        <w:ind w:firstLine="18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в соответствии 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Волковского сельсовета Железногор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3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1000 рублей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я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Волковского сельсовета решений о сокращении численности этих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Администрации Волковского сельсовета Железногорского района, в пределах объемов,  предусмотренных соответствующему главному распорядителю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Администрации Волковского сельсовета Железногорского района, на основании правового а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по разделам, подразделами, целевыми статьями и видами расходов  в пределах объемов, предусмотренных соответствующему главному распорядителю средств местного бюджета, в порядке, установленном Администрацией Волк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ставляемых бюджету Администрации Волковского сельсовета Железногорского района из бюджета субъекта Российской Федерации, в пределах объема  бюджетных ассигнований, предусмотренных соответствующему главному распорядителю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 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Железногорского района Курской области , отдельных спортсменов в соревнованиях и учебно-тренировочных сборах, команд Железногорского района Курской области во всероссийских массовых мероприятиях школьников, обучающихся в профессиональных образовательных организациях 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 Волковс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рганы  местного самоуправления Волковского сельсовета Железногорского района не вправе принимать решения, приводящие к увеличению в 2022 году численности муниципальных служащих и работников муниципальных казенных учрежден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. Муниципальный долг муниципального образования «Волковский 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ъем муниципального долга при осуществлении муниципальных заимствований не должен превышать следующие знач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22 году до 1 145 389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23 году до 1 145 49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24 году до 1 145 49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на 1 января 2023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Установить верхний предел муниципального внутреннего долга на 1 января 2024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на 1 января 2025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Железногорского района Курской области  на 2022 год согласно приложению № 11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Железногорского района Курской области  на  плановый период 2023 и 2024 годов согласно приложению № 12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Волковский сельсовет» Железногорского района Курской области на 2022 год согласно приложению № 13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 2023 и 2024 годов согласно приложению № 14 к настоящему Решению.</w:t>
      </w:r>
    </w:p>
    <w:p>
      <w:pPr>
        <w:pStyle w:val="Style2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Статья 9. Вступление в силу настоящего Реш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ского сельсовета                                                  Н.А.Шестопал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лковского сельсовета  </w:t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елезногорского района                                                   О.В. Ор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8:00Z</dcterms:created>
  <dc:creator>BreAV</dc:creator>
  <dc:description/>
  <cp:keywords/>
  <dc:language>en-US</dc:language>
  <cp:lastModifiedBy>user</cp:lastModifiedBy>
  <cp:lastPrinted>2019-12-18T16:10:00Z</cp:lastPrinted>
  <dcterms:modified xsi:type="dcterms:W3CDTF">2021-12-21T06:18:00Z</dcterms:modified>
  <cp:revision>17</cp:revision>
  <dc:subject/>
  <dc:title>Об областном бюджете на 2010 год</dc:title>
</cp:coreProperties>
</file>