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1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30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3</w:t>
            </w:r>
          </w:p>
        </w:tc>
      </w:tr>
      <w:tr>
        <w:trPr>
          <w:trHeight w:val="621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проекту Решения  Собрания депутатов Волковс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» ________ 2017  года № 16«О бюджете муниципального образования «Волковский сельсовет»Железногорского района Курской области на 2018 год и на плановый период 2019 и 2020 годов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«Волковский сельсовет» на 2018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Привлеч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679"/>
        <w:gridCol w:w="3083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8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гаш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687"/>
        <w:gridCol w:w="307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18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796" w:hanging="479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1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30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4</w:t>
            </w:r>
          </w:p>
        </w:tc>
      </w:tr>
      <w:tr>
        <w:trPr>
          <w:trHeight w:val="621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у Решения  Собрания депутатов Волковс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» _______ 2017  года № __«О бюджете муниципального образования «Волковский сельсовет»Железногорского района Курской области на 2018 год и на плановый период 2019 и 2020 годов»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Волковский сельсовет»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1. Привлеч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5079"/>
        <w:gridCol w:w="1883"/>
        <w:gridCol w:w="1842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19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 средств в 2020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гашение внутренних заимствова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5132"/>
        <w:gridCol w:w="1855"/>
        <w:gridCol w:w="1813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19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средств в 2020 год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1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30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5</w:t>
            </w:r>
          </w:p>
        </w:tc>
      </w:tr>
      <w:tr>
        <w:trPr>
          <w:trHeight w:val="621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у Решения  Собрания депутатов Волковс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 _______ 2017  года № __«О бюджете муниципального образования «Волковский сельсовет»Железногорского района Курской области на 2018 год и на плановый период 2019 и 2020 год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униципального образования «Волковский сельсовет» на 2018 год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Перечень, подлежащих предоставлению муниципальных гарантий в 2018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448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3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4" w:hanging="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25" w:hanging="0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2. Общий объем бюджетных ассигнований, предусмотренных на исполнение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муниципальных  гарантий </w:t>
      </w:r>
      <w:r>
        <w:rPr>
          <w:sz w:val="26"/>
          <w:szCs w:val="26"/>
        </w:rPr>
        <w:t xml:space="preserve"> по возможным гарантийным случаям, в 2018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84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рублей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796" w:hanging="4796"/>
        <w:rPr/>
      </w:pPr>
      <w:r>
        <w:rPr/>
        <w:t xml:space="preserve"> </w:t>
      </w:r>
    </w:p>
    <w:tbl>
      <w:tblPr>
        <w:tblW w:w="5519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30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6</w:t>
            </w:r>
          </w:p>
        </w:tc>
      </w:tr>
      <w:tr>
        <w:trPr>
          <w:trHeight w:val="621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у Решения Собрания депутатов Волковского сельсовета Железногорского района Курской области</w:t>
            </w:r>
          </w:p>
        </w:tc>
      </w:tr>
      <w:tr>
        <w:trPr>
          <w:trHeight w:val="1150" w:hRule="atLeast"/>
        </w:trPr>
        <w:tc>
          <w:tcPr>
            <w:tcW w:w="55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» _______ 2017  года № ___«О бюджете муниципального образования «Волковский сельсовет»Железногорского района Курской области на 2018 год и на плановый период 2019 и 2020 годов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6"/>
          <w:szCs w:val="26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ого образования «Волковский сельсовет» на плановый период 2019 и 2020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Перечень, подлежащих предоставлению муниципальных гарантий на плановый период 2019-2020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692"/>
        <w:gridCol w:w="1680"/>
        <w:gridCol w:w="1800"/>
        <w:gridCol w:w="1448"/>
        <w:gridCol w:w="1611"/>
        <w:gridCol w:w="101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83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Сумма гарантирования, рубле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24" w:hanging="0"/>
              <w:jc w:val="center"/>
              <w:rPr/>
            </w:pPr>
            <w:r>
              <w:rPr/>
              <w:t>Наименование кредито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25" w:hanging="0"/>
              <w:jc w:val="center"/>
              <w:rPr/>
            </w:pPr>
            <w:r>
              <w:rPr/>
              <w:t>Срок гарантии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.2. Общий объем бюджетных ассигнований, предусмотренных на исполнение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униципальных  гарантий  по возможным гарантийным случаям на плановый период 2019 и 2020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3840"/>
      </w:tblGrid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рублей)</w:t>
            </w:r>
          </w:p>
        </w:tc>
      </w:tr>
      <w:tr>
        <w:trPr/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7:51:00Z</dcterms:created>
  <dc:creator>Волковский сельсовет</dc:creator>
  <dc:description/>
  <cp:keywords/>
  <dc:language>en-US</dc:language>
  <cp:lastModifiedBy>Волковский сельсовет</cp:lastModifiedBy>
  <dcterms:modified xsi:type="dcterms:W3CDTF">2017-11-12T17:59:00Z</dcterms:modified>
  <cp:revision>2</cp:revision>
  <dc:subject/>
  <dc:title>                                        </dc:title>
</cp:coreProperties>
</file>