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ind w:left="4796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7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 проекту Решения Собрания  депутатов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Волковского сельсовета Железногор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     </w:t>
      </w:r>
      <w:r>
        <w:rPr>
          <w:sz w:val="20"/>
          <w:szCs w:val="20"/>
        </w:rPr>
        <w:t xml:space="preserve">от             2017г </w:t>
      </w:r>
    </w:p>
    <w:p>
      <w:pPr>
        <w:pStyle w:val="Style20"/>
        <w:numPr>
          <w:ilvl w:val="0"/>
          <w:numId w:val="0"/>
        </w:numPr>
        <w:jc w:val="center"/>
        <w:outlineLvl w:val="0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Волковский сельсовет» Железногорского райо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8 год и на плановый период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2019 и 20120 годов»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 бюджетных ассигнований по разделам, подразделам, целевым статьям (муниципальным программам муниципального образования «Волковс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Волковский сельсовет» Железногорского района Курской области  на 2018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60"/>
        <w:gridCol w:w="360"/>
        <w:gridCol w:w="1570"/>
        <w:gridCol w:w="480"/>
        <w:gridCol w:w="1190"/>
      </w:tblGrid>
      <w:tr>
        <w:trPr>
          <w:trHeight w:val="36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асход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 082 67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61674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4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»Развитие муниципальной службы в Волковском сельсовете Железногорского района Курской области на 2015-2020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 на 2015-2020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569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6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 74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5 74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5 74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74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74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31 1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1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</w:tr>
      <w:tr>
        <w:trPr>
          <w:trHeight w:val="3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 , обеспечение пожарной безопасности и безопасности людей на водных объектах  в Волковском сельсовете Железногорского района Курской области на 2016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 на 2016-2020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 муниципальных)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</w:tr>
      <w:tr>
        <w:trPr>
          <w:trHeight w:val="883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программа</w:t>
              </w:r>
            </w:hyperlink>
            <w:r>
              <w:rPr/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 на 2016-2020 годы»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Благоустройство населенных пунктов сельсовета» муниципальной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 на 2016-2020 годы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 муниципальных)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76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38 32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38 32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культуры в муниципальном образовании «Волковский сельсовет» Железногорского района Курской области»  (2015-2020год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8 32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  (2015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8 32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8 32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за счет средств местного бюджета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6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6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» Социальная  поддержка граждан в Волковском сельсовете Железногорского района Курской области на 2016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»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 на 2016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енсии за выслугу лет и доплат к пенсиям муниципальных служащих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 проекту Решения Собрания  депутатов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Волковского сельсовета Железногор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№     </w:t>
      </w:r>
      <w:r>
        <w:rPr>
          <w:sz w:val="20"/>
          <w:szCs w:val="20"/>
        </w:rPr>
        <w:t xml:space="preserve">от             2017г </w:t>
      </w:r>
    </w:p>
    <w:p>
      <w:pPr>
        <w:pStyle w:val="Style20"/>
        <w:numPr>
          <w:ilvl w:val="0"/>
          <w:numId w:val="0"/>
        </w:numPr>
        <w:jc w:val="center"/>
        <w:outlineLvl w:val="0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Волковс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8 год и на плановый перио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2019 и 20120 годов»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 бюджетных ассигнований по разделам, подразделам, целевым статьям (муниципальным программам муниципального образования «Волковский сельсовет» Железногорского района Курской области и не программным направлениям деятельности) группам (подгруппам) видов расходов классификации расходов бюджета муниципального образования «Волковский сельсовет» Железногорского района Курской области  на плановый период 2019 и 2020  г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"/>
        <w:gridCol w:w="360"/>
        <w:gridCol w:w="1570"/>
        <w:gridCol w:w="480"/>
        <w:gridCol w:w="1190"/>
        <w:gridCol w:w="1190"/>
      </w:tblGrid>
      <w:tr>
        <w:trPr>
          <w:trHeight w:val="36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асход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асход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59 8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51 54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16 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16 74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297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4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4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»Развитие муниципальной службы в Волковском сельсовете Железногорского района Курской области на 2015-2020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 на 2015-2020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6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 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 74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74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74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74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74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765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 обеспечения государственных (муниципальных)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8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</w:tr>
      <w:tr>
        <w:trPr>
          <w:trHeight w:val="34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 , обеспечение пожарной безопасности и безопасности людей на водных объектах  в Волковском сельсовете Железногорского района Курской области на 2016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 на 2016-2020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 муниципальных)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</w:tr>
      <w:tr>
        <w:trPr>
          <w:trHeight w:val="88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программа</w:t>
              </w:r>
            </w:hyperlink>
            <w:r>
              <w:rPr/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 на 2016-2020 годы»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Благоустройство населенных пунктов сельсовета» муниципальной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 на 2016-2020 годы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 муниципальных)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7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14 6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03 75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14 6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03 75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культуры в муниципальном образовании «Волковский сельсовет» Железногорского района Курской области»  (2015-2020годы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4 6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 75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  (2015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4 6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 75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4 6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 75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за счет средств местного бюджета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1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53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1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53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4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22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4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22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» Социальная  поддержка граждан в Волковском сельсовете Железногорского района Курской области на 2016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 на 2016-2020 годы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енсии за выслугу лет и доплат к пенсиям муниципальных служащих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9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 проекту Решения Собрания  депутатов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Волковского сельсовета Железногор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     </w:t>
      </w:r>
      <w:r>
        <w:rPr>
          <w:sz w:val="20"/>
          <w:szCs w:val="20"/>
        </w:rPr>
        <w:t xml:space="preserve">от      2017г </w:t>
      </w:r>
    </w:p>
    <w:p>
      <w:pPr>
        <w:pStyle w:val="Style20"/>
        <w:numPr>
          <w:ilvl w:val="0"/>
          <w:numId w:val="0"/>
        </w:numPr>
        <w:jc w:val="center"/>
        <w:outlineLvl w:val="0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Волковский сельсовет» Железногорского райо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8 год и на плановый период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2019 и 2020 годов»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</w:t>
      </w:r>
      <w:r>
        <w:rPr>
          <w:b/>
          <w:sz w:val="26"/>
          <w:szCs w:val="26"/>
        </w:rPr>
        <w:t>Ведомственная структура расходов местного бюдж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 2018 год</w:t>
      </w:r>
    </w:p>
    <w:p>
      <w:pPr>
        <w:pStyle w:val="Normal"/>
        <w:jc w:val="right"/>
        <w:rPr/>
      </w:pPr>
      <w:r>
        <w:rPr/>
        <w:t>(рублей)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40"/>
        <w:gridCol w:w="360"/>
        <w:gridCol w:w="360"/>
        <w:gridCol w:w="1390"/>
        <w:gridCol w:w="410"/>
        <w:gridCol w:w="1440"/>
      </w:tblGrid>
      <w:tr>
        <w:trPr>
          <w:trHeight w:val="369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ополучател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расходы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 2018 год 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 082 679</w:t>
            </w:r>
          </w:p>
        </w:tc>
      </w:tr>
      <w:tr>
        <w:trPr>
          <w:trHeight w:val="391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ОЛКОВСКОГО СЕЛЬСОВЕТА ЖЕЛЕЗНОГОР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 082 679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16 74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 С140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 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 С140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4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»Развитие муниципальной службы в Волковском сельсовете Железногорского района Курской области на 2015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09 0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 на 2015-2020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 С143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 С143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9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9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0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6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 74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74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74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74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74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3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3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 00 0 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 обеспечения государственных(муниципальных)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1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00 000</w:t>
            </w:r>
          </w:p>
        </w:tc>
      </w:tr>
      <w:tr>
        <w:trPr>
          <w:trHeight w:val="22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 , обеспечение пожарной безопасности и безопасности людей на водных объектах  в Волковском сельсовете Железногорского района Курской области на 2016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 Железногорского района Курской области на 2016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 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униципальная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программа</w:t>
              </w:r>
            </w:hyperlink>
            <w:r>
              <w:rPr/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 на 2016-2020 годы»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Благоустройство населенных пунктов сельсовета» муниципальной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 на 2016-2020 годы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 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7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38 32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38 32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культуры в муниципальном образовании «Волковский сельсовет» Железногорского района Курской области»  (2015-2020го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8 32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  (2015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8 32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8 32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лата труда работников учреждений культуры муниципальных образований городских и сельских поселений за счет средств местного бюджет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65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65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»Социальная  поддержка граждан в Волковском сельсовете Железногорского района Курской области на 2016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 на 2016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енсии за выслугу лет и доплат к пенсиям муниципальных служащих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left="4796" w:hanging="4796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 проекту Решения Собрания  депутатов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Волковского сельсовета Железногор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№     </w:t>
      </w:r>
      <w:r>
        <w:rPr>
          <w:sz w:val="20"/>
          <w:szCs w:val="20"/>
        </w:rPr>
        <w:t xml:space="preserve">от             2017г </w:t>
      </w:r>
    </w:p>
    <w:p>
      <w:pPr>
        <w:pStyle w:val="Style20"/>
        <w:numPr>
          <w:ilvl w:val="0"/>
          <w:numId w:val="0"/>
        </w:numPr>
        <w:jc w:val="center"/>
        <w:outlineLvl w:val="0"/>
        <w:rPr/>
      </w:pPr>
      <w:r>
        <w:rPr>
          <w:rFonts w:eastAsia="Courier New"/>
        </w:rPr>
        <w:t xml:space="preserve">                                        </w:t>
      </w:r>
      <w:r>
        <w:rPr/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Волковс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8 год и на плановый перио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2019 и 2020 годов»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</w:t>
      </w:r>
      <w:r>
        <w:rPr>
          <w:b/>
          <w:sz w:val="26"/>
          <w:szCs w:val="26"/>
        </w:rPr>
        <w:t>Ведомственная структура расходов местного бюдже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 плановый период 2019 и 2020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"/>
        <w:gridCol w:w="360"/>
        <w:gridCol w:w="360"/>
        <w:gridCol w:w="1570"/>
        <w:gridCol w:w="480"/>
        <w:gridCol w:w="1190"/>
        <w:gridCol w:w="1190"/>
      </w:tblGrid>
      <w:tr>
        <w:trPr>
          <w:trHeight w:val="36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ополучател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асход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расход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59 8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51 5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ОЛКОВСКОГО СЕЛЬСОВЕТА ЖЕЛЕЗНОГОР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59 8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051 5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16 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16 74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297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4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34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»Развитие муниципальной службы в Волковском сельсовете Железногорского района Курской области на 2015-2020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 на 2015-2020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9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6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6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4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 00 С14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 00 С14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 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5 74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74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 74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 74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74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74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 00 С143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 3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3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4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6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 765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 обеспечения государственных (муниципальных)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8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</w:tr>
      <w:tr>
        <w:trPr>
          <w:trHeight w:val="34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Защита населения и территории от чрезвычайных ситуаций , обеспечение пожарной безопасности и безопасности людей на водных объектах  в Волковском сельсовете Железногорского района Курской области на 2016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 на 2016-2020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 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</w:tr>
      <w:tr>
        <w:trPr>
          <w:trHeight w:val="88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программа</w:t>
              </w:r>
            </w:hyperlink>
            <w:r>
              <w:rPr/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 на 2016-2020 годы»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Благоустройство населенных пунктов сельсовета» муниципальной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 на 2016-2020 годы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 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7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14 6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03 7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14 6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03 7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 «Развитие культуры в муниципальном образовании «Волковский сельсовет» Железногорского района Курской области»  (2015-2020го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4 6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 7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  (2015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4 6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 7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4 6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 75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труда работников учреждений культуры муниципальных образований городских и сельских поселений за счет средств местного бюджета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1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5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1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53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4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2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4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22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» Социальная  поддержка граждан в Волковском сельсовете Железногорского района Курской области на 2016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 на 2016-2020 годы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енсии за выслугу лет и доплат к пенсиям муниципальных служащих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</w:tbl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1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 проекту  Решения Собрания  депутатов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Волковского сельсовета Железногор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   </w:t>
      </w:r>
      <w:r>
        <w:rPr>
          <w:sz w:val="20"/>
          <w:szCs w:val="20"/>
        </w:rPr>
        <w:t xml:space="preserve">от           2017г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Волковс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урской области  на 2018 год и на плановый пери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2019 и 2020 годов»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муниципального образования «Волковский сельсовет» Железногорского района Курской области и не программным направлениям деятельности), группам (подгруппам) видов расходов на 2018 год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1000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3"/>
        <w:gridCol w:w="1800"/>
        <w:gridCol w:w="636"/>
        <w:gridCol w:w="1800"/>
      </w:tblGrid>
      <w:tr>
        <w:trPr>
          <w:trHeight w:val="82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>
          <w:trHeight w:val="167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 «Развитие культуры в муниципальном образовании «Волковский сельсовет» Железногорского района Курской области»  (2015-2020год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38 326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  (2015-2020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8 326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8 326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лата труда работников учреждений культуры муниципальных образований городских и сельских поселений за счет средств местного бюджета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65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65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муниципальных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 обеспечения государственных (муниципальных) 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9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»Социальная  поддержка граждан в Волковском сельсовете Железногорского района Курской области на 2016-2020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 на 2016-2020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енсии за выслугу лет и доплат к пенсиям муниципальных служащих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униципальная </w:t>
            </w:r>
            <w:hyperlink r:id="rId14">
              <w:r>
                <w:rPr>
                  <w:rStyle w:val="InternetLink"/>
                  <w:b/>
                  <w:color w:val="000000"/>
                  <w:u w:val="none"/>
                </w:rPr>
                <w:t>программа</w:t>
              </w:r>
            </w:hyperlink>
            <w:r>
              <w:rPr>
                <w:b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 на 2016-2020 годы»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Благоустройство населенных пунктов сельсовета» муниципальной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 на 2016-2020 годы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 муниципальных) 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»Развитие муниципальной службы в Волковском сельсовете Железногорского района Курской области на 2015-2020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 на 2015-2020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9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9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 , обеспечение пожарной безопасности и безопасности людей на водных объектах  в Волковском сельсовете Железногорского района Курской области на 2016-2020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 на 2016-2020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 муниципальных) 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468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 000</w:t>
            </w:r>
          </w:p>
        </w:tc>
      </w:tr>
      <w:tr>
        <w:trPr>
          <w:trHeight w:val="240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 000</w:t>
            </w:r>
          </w:p>
        </w:tc>
      </w:tr>
      <w:tr>
        <w:trPr>
          <w:trHeight w:val="341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69 000</w:t>
            </w:r>
          </w:p>
        </w:tc>
      </w:tr>
      <w:tr>
        <w:trPr>
          <w:trHeight w:val="40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9 000</w:t>
            </w:r>
          </w:p>
        </w:tc>
      </w:tr>
      <w:tr>
        <w:trPr>
          <w:trHeight w:val="415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9 000</w:t>
            </w:r>
          </w:p>
        </w:tc>
      </w:tr>
      <w:tr>
        <w:trPr>
          <w:trHeight w:val="271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0 600</w:t>
            </w:r>
          </w:p>
        </w:tc>
      </w:tr>
      <w:tr>
        <w:trPr>
          <w:trHeight w:val="275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 400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 742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 742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5 742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5 742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  00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1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00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 обеспечения государственных (муниципальных)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11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>
          <w:trHeight w:val="279" w:hRule="atLeast"/>
        </w:trPr>
        <w:tc>
          <w:tcPr>
            <w:tcW w:w="5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к проекту  Решения Собрания  депутатов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Волковского сельсовета Железногор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№   </w:t>
      </w:r>
      <w:r>
        <w:rPr>
          <w:sz w:val="20"/>
          <w:szCs w:val="20"/>
        </w:rPr>
        <w:t xml:space="preserve">от           2017г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 образо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Волковский сельсовет» Железногор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урской области  на 2018 год и на плановый пери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2019 и 2020 годов»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муниципального образования «Волковский сельсовет» Железногорского района Курской области и не программным направлениям деятельности), группам (подгруппам) видов расходов на плановый период 2019 и 2020  годов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108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800"/>
        <w:gridCol w:w="636"/>
        <w:gridCol w:w="1800"/>
        <w:gridCol w:w="1800"/>
      </w:tblGrid>
      <w:tr>
        <w:trPr>
          <w:trHeight w:val="8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ind w:left="-275" w:firstLine="2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16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 «Развитие культуры в муниципальном образовании «Волковский сельсовет» Железногорского района Курской области»  (2015-2020годы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4 6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 756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Искусство» муниципальной программы «Развитие культуры в муниципальном образовании «Волковский сельсовет» Железногорского района Курской области»  (2015-2020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4 6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 756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досуга и обеспечения жителей сельсовета услугами организаций культур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4 6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3 756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лата труда работников учреждений культуры муниципальных образований городских и сельских поселений за счет средств местного бюджета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536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 за счет средств местного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1 1 01 </w:t>
            </w:r>
            <w:r>
              <w:rPr>
                <w:sz w:val="22"/>
                <w:szCs w:val="22"/>
                <w:lang w:val="en-US"/>
              </w:rPr>
              <w:t>S33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 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 536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муниципальных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 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22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 обеспечения государственных (муниципальных) 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 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 22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С1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»Социальная  поддержка граждан в Волковском сельсовете Железногорского района Курской области на 2016-2020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ер социальной поддержки отдельных категорий граждан»муниципальной программы «Социальная поддержка граждан в Волковском сельсовете Железногорского района Курской области на 2016-2020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лата пенсии за выслугу лет и доплат к пенсиям муниципальных служащих и лиц, осуществляющих полномочия выборного должностного лица местного самоуправления на постоянной основе в Волковском сельсовете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а пенсии за выслугу лет и доплат к пенсиям муниципальных служащих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1 С14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униципальная </w:t>
            </w:r>
            <w:hyperlink r:id="rId17">
              <w:r>
                <w:rPr>
                  <w:rStyle w:val="InternetLink"/>
                  <w:b/>
                  <w:color w:val="000000"/>
                  <w:u w:val="none"/>
                </w:rPr>
                <w:t>программа</w:t>
              </w:r>
            </w:hyperlink>
            <w:r>
              <w:rPr>
                <w:b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 на 2016-2020 годы»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дпрограмма</w:t>
              </w:r>
            </w:hyperlink>
            <w:r>
              <w:rPr>
                <w:sz w:val="22"/>
                <w:szCs w:val="22"/>
              </w:rPr>
              <w:t xml:space="preserve"> «Благоустройство населенных пунктов сельсовета» муниципальной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рограммы</w:t>
              </w:r>
            </w:hyperlink>
            <w:r>
              <w:rPr>
                <w:sz w:val="22"/>
                <w:szCs w:val="22"/>
              </w:rPr>
              <w:t xml:space="preserve">  «Обеспечение доступным и комфортным жильем и коммунальными услугами граждан в Волковском сельсовете Железногорского района Курской области на 2016-2020 годы»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Благоустройство населенных пунктов сельсовет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 муниципальных) 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3 01 С14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»Развитие муниципальной службы в Волковском сельсовете Железногорского района Курской области на 2015-2020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еализация мероприятий, направленных на развитие муниципальной  службы» муниципальной программы «Развитие муниципальной службы в Волковском сельсовете Железногорского района Курской области на 2015-2020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деятельности и развитие муниципальной служб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развитие муниципальной служб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, направленные на  обеспечение деятельности муниципальной служб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9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1 С149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 , обеспечение пожарной безопасности и безопасности людей на водных объектах  в Волковском сельсовете Железногорского района Курской области на 2016-2020 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 в Волковском сельсовете на 2016-2020годы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эффективной системы пожарной безопасности  и обеспечение первичных мер пожарной безопасности в границах сельсовет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в границах населенных пунктов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 ( муниципальных) 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 01 С14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>
          <w:trHeight w:val="46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7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 0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7 000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функционирования местных администр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3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69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69 000</w:t>
            </w:r>
          </w:p>
        </w:tc>
      </w:tr>
      <w:tr>
        <w:trPr>
          <w:trHeight w:val="40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9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9 000</w:t>
            </w:r>
          </w:p>
        </w:tc>
      </w:tr>
      <w:tr>
        <w:trPr>
          <w:trHeight w:val="4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 и выполнение функций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9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9 000</w:t>
            </w:r>
          </w:p>
        </w:tc>
      </w:tr>
      <w:tr>
        <w:trPr>
          <w:trHeight w:val="27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0 600</w:t>
            </w:r>
          </w:p>
        </w:tc>
      </w:tr>
      <w:tr>
        <w:trPr>
          <w:trHeight w:val="27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обеспечения государственных(муниципальных)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 400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1 00 С1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 7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5 742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 7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 742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5 7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65 742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5 7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55 742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 1 00 С14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 000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 1 00 С14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0 000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программная деятельность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3 3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6 047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граммные расходы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 00 0 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3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 047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ервичного воинского учета на территориях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отсутствуют военные комиссариа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 3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6 047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.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 7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36 765 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упка товаров, работ и услуг для  обеспечения государственных (муниципальных)нужд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2 00 51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6 6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 282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 0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00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>
          <w:trHeight w:val="27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 1 00 С14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</w:tbl>
    <w:p>
      <w:pPr>
        <w:pStyle w:val="Style21"/>
        <w:rPr/>
      </w:pPr>
      <w:r>
        <w:rPr/>
      </w:r>
    </w:p>
    <w:sectPr>
      <w:type w:val="nextPage"/>
      <w:pgSz w:w="11906" w:h="16838"/>
      <w:pgMar w:left="1080" w:right="206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5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Стиль1"/>
    <w:qFormat/>
    <w:rPr>
      <w:rFonts w:ascii="Times New Roman" w:hAnsi="Times New Roman" w:cs="Times New Roman"/>
      <w:b/>
      <w:sz w:val="24"/>
      <w:szCs w:val="24"/>
    </w:rPr>
  </w:style>
  <w:style w:type="character" w:styleId="5">
    <w:name w:val="Знак Знак5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1">
    <w:name w:val="Iniiaiie oaeno 2"/>
    <w:basedOn w:val="Normal"/>
    <w:qFormat/>
    <w:pPr>
      <w:suppressAutoHyphens w:val="true"/>
      <w:spacing w:lineRule="auto" w:line="360"/>
      <w:ind w:firstLine="851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2"/>
      <w:ind w:firstLine="854"/>
    </w:pPr>
    <w:rPr>
      <w:rFonts w:eastAsia="Calibri"/>
    </w:rPr>
  </w:style>
  <w:style w:type="paragraph" w:styleId="2">
    <w:name w:val="Текст2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68B05322DA1BBA42282C9440EEF08E6CC43400635U6VBM" TargetMode="External"/><Relationship Id="rId3" Type="http://schemas.openxmlformats.org/officeDocument/2006/relationships/hyperlink" Target="consultantplus://offline/ref=C6EF3AE28B6C46D1117CBBA251A07B11C6C7C5768D67668B05322DA1BBA42282C9440EEF08E6CC43410E37U6VAM" TargetMode="External"/><Relationship Id="rId4" Type="http://schemas.openxmlformats.org/officeDocument/2006/relationships/hyperlink" Target="consultantplus://offline/ref=C6EF3AE28B6C46D1117CBBA251A07B11C6C7C5768D67668B05322DA1BBA42282C9440EEF08E6CC43400635U6VBM" TargetMode="External"/><Relationship Id="rId5" Type="http://schemas.openxmlformats.org/officeDocument/2006/relationships/hyperlink" Target="consultantplus://offline/ref=C6EF3AE28B6C46D1117CBBA251A07B11C6C7C5768D67668B05322DA1BBA42282C9440EEF08E6CC43400635U6VBM" TargetMode="External"/><Relationship Id="rId6" Type="http://schemas.openxmlformats.org/officeDocument/2006/relationships/hyperlink" Target="consultantplus://offline/ref=C6EF3AE28B6C46D1117CBBA251A07B11C6C7C5768D67668B05322DA1BBA42282C9440EEF08E6CC43410E37U6VAM" TargetMode="External"/><Relationship Id="rId7" Type="http://schemas.openxmlformats.org/officeDocument/2006/relationships/hyperlink" Target="consultantplus://offline/ref=C6EF3AE28B6C46D1117CBBA251A07B11C6C7C5768D67668B05322DA1BBA42282C9440EEF08E6CC43400635U6VBM" TargetMode="External"/><Relationship Id="rId8" Type="http://schemas.openxmlformats.org/officeDocument/2006/relationships/hyperlink" Target="consultantplus://offline/ref=C6EF3AE28B6C46D1117CBBA251A07B11C6C7C5768D67668B05322DA1BBA42282C9440EEF08E6CC43400635U6VBM" TargetMode="External"/><Relationship Id="rId9" Type="http://schemas.openxmlformats.org/officeDocument/2006/relationships/hyperlink" Target="consultantplus://offline/ref=C6EF3AE28B6C46D1117CBBA251A07B11C6C7C5768D67668B05322DA1BBA42282C9440EEF08E6CC43410E37U6VAM" TargetMode="External"/><Relationship Id="rId10" Type="http://schemas.openxmlformats.org/officeDocument/2006/relationships/hyperlink" Target="consultantplus://offline/ref=C6EF3AE28B6C46D1117CBBA251A07B11C6C7C5768D67668B05322DA1BBA42282C9440EEF08E6CC43400635U6VBM" TargetMode="External"/><Relationship Id="rId11" Type="http://schemas.openxmlformats.org/officeDocument/2006/relationships/hyperlink" Target="consultantplus://offline/ref=C6EF3AE28B6C46D1117CBBA251A07B11C6C7C5768D67668B05322DA1BBA42282C9440EEF08E6CC43400635U6VBM" TargetMode="External"/><Relationship Id="rId12" Type="http://schemas.openxmlformats.org/officeDocument/2006/relationships/hyperlink" Target="consultantplus://offline/ref=C6EF3AE28B6C46D1117CBBA251A07B11C6C7C5768D67668B05322DA1BBA42282C9440EEF08E6CC43410E37U6VAM" TargetMode="External"/><Relationship Id="rId13" Type="http://schemas.openxmlformats.org/officeDocument/2006/relationships/hyperlink" Target="consultantplus://offline/ref=C6EF3AE28B6C46D1117CBBA251A07B11C6C7C5768D67668B05322DA1BBA42282C9440EEF08E6CC43400635U6VBM" TargetMode="External"/><Relationship Id="rId14" Type="http://schemas.openxmlformats.org/officeDocument/2006/relationships/hyperlink" Target="consultantplus://offline/ref=C6EF3AE28B6C46D1117CBBA251A07B11C6C7C5768D67668B05322DA1BBA42282C9440EEF08E6CC43400635U6VBM" TargetMode="External"/><Relationship Id="rId15" Type="http://schemas.openxmlformats.org/officeDocument/2006/relationships/hyperlink" Target="consultantplus://offline/ref=C6EF3AE28B6C46D1117CBBA251A07B11C6C7C5768D67668B05322DA1BBA42282C9440EEF08E6CC43410E37U6VAM" TargetMode="External"/><Relationship Id="rId16" Type="http://schemas.openxmlformats.org/officeDocument/2006/relationships/hyperlink" Target="consultantplus://offline/ref=C6EF3AE28B6C46D1117CBBA251A07B11C6C7C5768D67668B05322DA1BBA42282C9440EEF08E6CC43400635U6VBM" TargetMode="External"/><Relationship Id="rId17" Type="http://schemas.openxmlformats.org/officeDocument/2006/relationships/hyperlink" Target="consultantplus://offline/ref=C6EF3AE28B6C46D1117CBBA251A07B11C6C7C5768D67668B05322DA1BBA42282C9440EEF08E6CC43400635U6VBM" TargetMode="External"/><Relationship Id="rId18" Type="http://schemas.openxmlformats.org/officeDocument/2006/relationships/hyperlink" Target="consultantplus://offline/ref=C6EF3AE28B6C46D1117CBBA251A07B11C6C7C5768D67668B05322DA1BBA42282C9440EEF08E6CC43410E37U6VAM" TargetMode="External"/><Relationship Id="rId19" Type="http://schemas.openxmlformats.org/officeDocument/2006/relationships/hyperlink" Target="consultantplus://offline/ref=C6EF3AE28B6C46D1117CBBA251A07B11C6C7C5768D67668B05322DA1BBA42282C9440EEF08E6CC43400635U6VB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7:31:00Z</dcterms:created>
  <dc:creator>Администратор</dc:creator>
  <dc:description/>
  <cp:keywords/>
  <dc:language>en-US</dc:language>
  <cp:lastModifiedBy>ПК</cp:lastModifiedBy>
  <cp:lastPrinted>2017-11-10T13:13:00Z</cp:lastPrinted>
  <dcterms:modified xsi:type="dcterms:W3CDTF">2017-11-14T16:19:00Z</dcterms:modified>
  <cp:revision>10</cp:revision>
  <dc:subject/>
  <dc:title>Проект Закона Курской области "Об областном бюджете на 2011 год"</dc:title>
</cp:coreProperties>
</file>