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906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90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 Решения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лковского сельсовет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________2017 года №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Волковский  сельсовет»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8 год и на плановый перио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 и 2020 годов 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50.1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 Решения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лковского сельсовет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2017 года №___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Волковский  сельсовет»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8 год и на плановый период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 и 2020 годов »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а муниципального образования «Волковский сельсовет»  Железногорского района Курской области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579"/>
        <w:gridCol w:w="5953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Наименование   главного администратора доходов  бюдже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селения</w:t>
            </w:r>
          </w:p>
        </w:tc>
      </w:tr>
      <w:tr>
        <w:trPr>
          <w:trHeight w:val="76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Главно-го админи-страто-ра доходов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дминистрация  Волко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1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2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8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0 0000 4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0 0000 4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602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45 10 0000 4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37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205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460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5104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бюджета поселения, администрирование которых может осуществляться главными администраторами доходов бюджета поселения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75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0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076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60010 1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18 60020 10 0000 15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8:00Z</dcterms:created>
  <dc:creator>Tanya</dc:creator>
  <dc:description/>
  <cp:keywords/>
  <dc:language>en-US</dc:language>
  <cp:lastModifiedBy>Волковский сельсовет</cp:lastModifiedBy>
  <cp:lastPrinted>2017-11-15T10:57:00Z</cp:lastPrinted>
  <dcterms:modified xsi:type="dcterms:W3CDTF">2017-11-15T06:59:00Z</dcterms:modified>
  <cp:revision>3</cp:revision>
  <dc:subject/>
  <dc:title>Приложение № 2</dc:title>
</cp:coreProperties>
</file>