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ского сельсовета Железногорского района Курской области 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20.12.2017 г. № 59 «О бюджете муниципального образования  «Волковский  сельсовет» Железногорского района Курской области на 2018 год и на плановый период 2019  и 2020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 xml:space="preserve">Прогнозируемое поступление доходов в местный бюджет 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плановый период  2019 и 2020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1701"/>
        <w:gridCol w:w="1701"/>
      </w:tblGrid>
      <w:tr>
        <w:trPr>
          <w:trHeight w:val="11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1 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4 17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37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37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5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9 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1 5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45:00Z</dcterms:created>
  <dc:creator>Tanya</dc:creator>
  <dc:description/>
  <cp:keywords/>
  <dc:language>en-US</dc:language>
  <cp:lastModifiedBy>Волковский сельсовет</cp:lastModifiedBy>
  <cp:lastPrinted>2017-11-10T10:33:00Z</cp:lastPrinted>
  <dcterms:modified xsi:type="dcterms:W3CDTF">2017-12-19T09:00:00Z</dcterms:modified>
  <cp:revision>6</cp:revision>
  <dc:subject/>
  <dc:title>Приложение № 4</dc:title>
</cp:coreProperties>
</file>