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1" w:leader="none"/>
        </w:tabs>
        <w:ind w:right="1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both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67360</wp:posOffset>
                </wp:positionV>
                <wp:extent cx="3283585" cy="19069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1906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1"/>
                            </w:tblGrid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  Решению 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олковского сель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 20.12.2017 года № 5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О бюджете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«Волковский  сельсовет»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урской области на 2018 год и на плановый период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9 и 2020 годов 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150.15pt;mso-wrap-distance-left:9pt;mso-wrap-distance-right:0pt;mso-wrap-distance-top:0pt;mso-wrap-distance-bottom:0pt;margin-top:-36.8pt;mso-position-vertical-relative:text;margin-left:237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1"/>
                      </w:tblGrid>
                      <w:tr>
                        <w:trPr/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3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 Решению  Собрания депутатов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Волковского сельсовет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урской области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20.12.2017 года № 59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«Волковский  сельсовет»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урской области на 2018 год и на плановый период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9 и 2020 годов »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главных администраторов доходов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юджета муниципального образования «Волковский сельсовет»  Железногорского района Курской области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579"/>
        <w:gridCol w:w="5953"/>
      </w:tblGrid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Наименование   главного администратора доходов  бюджета </w:t>
            </w:r>
            <w:r>
              <w:rPr>
                <w:rFonts w:cs="Arial" w:ascii="Arial" w:hAnsi="Arial"/>
                <w:b/>
                <w:sz w:val="24"/>
                <w:szCs w:val="24"/>
              </w:rPr>
              <w:t>поселения</w:t>
            </w:r>
          </w:p>
        </w:tc>
      </w:tr>
      <w:tr>
        <w:trPr>
          <w:trHeight w:val="76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Главно-го админи-страто-ра доходов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министрация  Волковского сельсовета Железногорского района</w:t>
            </w:r>
          </w:p>
        </w:tc>
      </w:tr>
      <w:tr>
        <w:trPr>
          <w:trHeight w:val="42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1050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42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2085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3050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5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7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75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42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93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5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42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35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5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2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4051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платы по договору купли-продажи лесных насаждений</w:t>
            </w:r>
          </w:p>
        </w:tc>
      </w:tr>
      <w:tr>
        <w:trPr>
          <w:trHeight w:val="42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4052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арендной платы</w:t>
            </w:r>
          </w:p>
        </w:tc>
      </w:tr>
      <w:tr>
        <w:trPr>
          <w:trHeight w:val="42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5050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лата за пользование водными объектам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540 10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1050 10 0000 4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2 10 0000 4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2 10 0000 4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 0000 4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 0000 4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8 10 0000 4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оходы от реализации недвижимого имущества бюджетных, автономных учреждений, находящегося в собственности сельских поселений, в части реализации основных средств</w:t>
            </w:r>
          </w:p>
        </w:tc>
      </w:tr>
      <w:tr>
        <w:trPr>
          <w:trHeight w:val="42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3050 10 0000 4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3050 10 0000 4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4050 10 0000 4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14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6025 10 0000 4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45 10 0000 4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>
          <w:trHeight w:val="14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8050 1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2000 1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3050 1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14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6 3704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6 4205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6 4600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14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6 5104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14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2020 10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14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14030 10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*</w:t>
            </w:r>
          </w:p>
        </w:tc>
      </w:tr>
      <w:tr>
        <w:trPr>
          <w:trHeight w:val="27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10 0000 151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27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2 10 0000 151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7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1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 бюджетам сельских поселений</w:t>
            </w:r>
          </w:p>
        </w:tc>
      </w:tr>
      <w:tr>
        <w:trPr>
          <w:trHeight w:val="27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7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9999 1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венции бюджетам сельских поселений</w:t>
            </w:r>
          </w:p>
        </w:tc>
      </w:tr>
      <w:tr>
        <w:trPr>
          <w:trHeight w:val="27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1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7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30 10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27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 05000 10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доходы бюджета поселения, администрирование которых может осуществляться главными администраторами доходов бюджета поселения в пределах их компетенции</w:t>
            </w:r>
          </w:p>
        </w:tc>
      </w:tr>
      <w:tr>
        <w:trPr>
          <w:trHeight w:val="42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7175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42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8050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15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25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076 10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</w:tr>
      <w:tr>
        <w:trPr>
          <w:trHeight w:val="42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10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5 10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42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0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1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42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1 1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2 1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2000 1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42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1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0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0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18 60010 10 0000 151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18 60020 10 0000 151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42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00 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0000 1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Главными администраторами доходов, администраторами доходов по группе доходов 2 00 00000 00 0000 000 Безвозмездные поступления (в части доходов, зачисляемых в бюджеты поселений) являются уполномоченные органы местного самоуправления, а также созданные ими казенные учреждения, являющиеся получателями указанных средст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2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autoSpaceDE w:val="true"/>
      <w:ind w:left="-720" w:hanging="72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6:58:00Z</dcterms:created>
  <dc:creator>Tanya</dc:creator>
  <dc:description/>
  <cp:keywords/>
  <dc:language>en-US</dc:language>
  <cp:lastModifiedBy>Волковский сельсовет</cp:lastModifiedBy>
  <cp:lastPrinted>2017-11-15T10:57:00Z</cp:lastPrinted>
  <dcterms:modified xsi:type="dcterms:W3CDTF">2017-12-19T09:02:00Z</dcterms:modified>
  <cp:revision>5</cp:revision>
  <dc:subject/>
  <dc:title>Приложение № 2</dc:title>
</cp:coreProperties>
</file>