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1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</w:tblGrid>
      <w:tr>
        <w:trPr>
          <w:trHeight w:val="30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3</w:t>
            </w:r>
          </w:p>
        </w:tc>
      </w:tr>
      <w:tr>
        <w:trPr>
          <w:trHeight w:val="621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 Решению  Собрания депутатов Волковского сельсовета Железногорского района Курской области</w:t>
            </w:r>
          </w:p>
        </w:tc>
      </w:tr>
      <w:tr>
        <w:trPr>
          <w:trHeight w:val="115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0.12.2017 г. №59 «О бюджете муниципального образования «Волковский сельсовет»Железногорского района Курской области на 2018 год и на плановый период 2019 и 2020 годов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«Волковский сельсовет» на 2018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1. Привлечение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679"/>
        <w:gridCol w:w="308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18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гашение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687"/>
        <w:gridCol w:w="307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средств в 2018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1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</w:tblGrid>
      <w:tr>
        <w:trPr>
          <w:trHeight w:val="30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4</w:t>
            </w:r>
          </w:p>
        </w:tc>
      </w:tr>
      <w:tr>
        <w:trPr>
          <w:trHeight w:val="621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Волковского сельсовета Железногорского района Курской области</w:t>
            </w:r>
          </w:p>
        </w:tc>
      </w:tr>
      <w:tr>
        <w:trPr>
          <w:trHeight w:val="115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0.12.2017 года № 59 «О бюджете муниципального образования «Волковский сельсовет»Железногорского района Курской области на 2018 год и на плановый период 2019 и 2020 годов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Волковский сельсовет» на 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1. Привлечение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079"/>
        <w:gridCol w:w="1883"/>
        <w:gridCol w:w="184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19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20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гашение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132"/>
        <w:gridCol w:w="1855"/>
        <w:gridCol w:w="181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средств в 2019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средств в 2020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1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</w:tblGrid>
      <w:tr>
        <w:trPr>
          <w:trHeight w:val="30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5</w:t>
            </w:r>
          </w:p>
        </w:tc>
      </w:tr>
      <w:tr>
        <w:trPr>
          <w:trHeight w:val="621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Волковского сельсовета Железногорского района Курской области</w:t>
            </w:r>
          </w:p>
        </w:tc>
      </w:tr>
      <w:tr>
        <w:trPr>
          <w:trHeight w:val="115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 2017  года № 59 «О бюджете муниципального образования «Волковский сельсовет»Железногорского района Курской области на 2018 год и на плановый период 2019 и 2020 годов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6"/>
          <w:szCs w:val="26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го образования «Волковский сельсовет» на 2018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 Перечень, подлежащих предоставлению муниципальных гарантий в 2018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2"/>
        <w:gridCol w:w="1680"/>
        <w:gridCol w:w="1800"/>
        <w:gridCol w:w="1448"/>
        <w:gridCol w:w="1611"/>
        <w:gridCol w:w="101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3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гарантирования,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24" w:hanging="0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25" w:hanging="0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2. Общий объем бюджетных ассигнований, предусмотренных на исполнение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униципальных  гарантий </w:t>
      </w:r>
      <w:r>
        <w:rPr>
          <w:sz w:val="26"/>
          <w:szCs w:val="26"/>
        </w:rPr>
        <w:t xml:space="preserve"> по возможным гарантийным случаям, в 2018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3840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рублей)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/>
      </w:pPr>
      <w:r>
        <w:rPr/>
        <w:t xml:space="preserve"> </w:t>
      </w:r>
    </w:p>
    <w:tbl>
      <w:tblPr>
        <w:tblW w:w="551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</w:tblGrid>
      <w:tr>
        <w:trPr>
          <w:trHeight w:val="30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6</w:t>
            </w:r>
          </w:p>
        </w:tc>
      </w:tr>
      <w:tr>
        <w:trPr>
          <w:trHeight w:val="621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брания депутатов Волковского сельсовета Железногорского района Курской области</w:t>
            </w:r>
          </w:p>
        </w:tc>
      </w:tr>
      <w:tr>
        <w:trPr>
          <w:trHeight w:val="115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 2017  года № 59 «О бюджете муниципального образования «Волковский сельсовет»Железногорского района Курской области на 2018 год и на плановый период 2019 и 2020 годов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6"/>
          <w:szCs w:val="26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Волковский сельсовет» на 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 Перечень, подлежащих предоставлению муниципальных гарантий на плановый период 2019-2020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2"/>
        <w:gridCol w:w="1680"/>
        <w:gridCol w:w="1800"/>
        <w:gridCol w:w="1448"/>
        <w:gridCol w:w="1611"/>
        <w:gridCol w:w="101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3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гарантирования,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24" w:hanging="0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25" w:hanging="0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2. Общий объем бюджетных ассигнований, предусмотренных на исполнение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униципальных  гарантий  по возможным гарантийным случаям на плановый период 2019 и 2020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3840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рублей)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51:00Z</dcterms:created>
  <dc:creator>Волковский сельсовет</dc:creator>
  <dc:description/>
  <cp:keywords/>
  <dc:language>en-US</dc:language>
  <cp:lastModifiedBy>Волковский сельсовет</cp:lastModifiedBy>
  <dcterms:modified xsi:type="dcterms:W3CDTF">2017-12-19T09:08:00Z</dcterms:modified>
  <cp:revision>4</cp:revision>
  <dc:subject/>
  <dc:title>                                        </dc:title>
</cp:coreProperties>
</file>