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документов и материалов, необходимых для подготовки заключения о соответствии требованиям бюджетного законодательства Российской Федерации проекта бюджета муниципального образования Волковский сельсовет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Железногорского района Кур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1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о бюджете, внесенный в Собрание депутатов Новоандросовского сельсовета, со всеми приложениями к не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бюджетной и налоговой поли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основных параметров бюджета муниципального образования на 2020 год и на плановый период 2021 и 2022 г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решения о бюджете об установлении верхнего предела муниципального долга на 1 января года, следующего за очередным финансовым годом (очередным финансовым годом и каждым годом планового период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жидаемого исполнения местного бюджета на текущий финансов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бюджетном процессе, утвержденное в установленном порядк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едения реестра расходных обязательств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прогнозирования налоговых и неналоговых доходов бюджета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ланирования бюджетных ассигнований муниципального образования, утвержденная в установленном порядк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е расчеты по группам и подгруппам доходов и подразделам расходов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к проекту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итоги социально-экономического развития муниципального образования за истекший период и ожидаемые итоги социально-экономического развития за текущий финансов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социально-экономического развития муниципального образования Волковский сельсовет  Железногорск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муниципальных програм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утверждения бюджетного прогноза муниципального образования Волковский сельсовет  Железногорского района Курской области на долгосрочный пери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Волковского сельсовета  Железногорского района «Об утверждении бюджетного прогноза муниципального образования Волковский сельсовет  Железногорского района Курской области на долгосрочный пери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сточников доходов муниципального образования Волковский сельсовет   Железногорск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чале работы над составлением проекта бюджета муниципального образования «Волковский сельсовет» Железногорского района Курской области на 2020 год и плановый период 2021 и 2022 г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9:43:00Z</dcterms:created>
  <dc:creator>User</dc:creator>
  <dc:description/>
  <cp:keywords/>
  <dc:language>en-US</dc:language>
  <cp:lastModifiedBy>Volkovo</cp:lastModifiedBy>
  <cp:lastPrinted>2019-11-13T22:43:00Z</cp:lastPrinted>
  <dcterms:modified xsi:type="dcterms:W3CDTF">2019-11-13T19:48:00Z</dcterms:modified>
  <cp:revision>3</cp:revision>
  <dc:subject/>
  <dc:title/>
</cp:coreProperties>
</file>