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Е ОБРАЗОВАНИЕ «ВОЛКОВСКИЙ СЕЛЬСОВЕТ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ЛЕЗНОГОРСКОГО РАЙОНА КУР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ВОЛКОВ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ЛЕЗНОГОР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12.2016г. № 1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Вол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рядке составления и ве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о статьей 217.1 Бюджетного кодекса Российской Федерации Администрация Волковского сельсовета Железногорского района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рядок составления и ведения кассового плана исполнения  местного бюджета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 и применяется к правоотношениям, возникающим при составлении и ведении кассового плана исполнения местного бюджета на очередной финансовый год, начиная с бюджета на 2017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лава Волковского сельсовет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Железногорского района                                                    И.В. Мартюхов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52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 w:val="false"/>
        </w:rPr>
        <w:t>Приложение</w:t>
      </w:r>
    </w:p>
    <w:p>
      <w:pPr>
        <w:pStyle w:val="ConsPlusTitle"/>
        <w:ind w:left="5220" w:hanging="0"/>
        <w:jc w:val="center"/>
        <w:rPr>
          <w:b w:val="false"/>
          <w:b w:val="false"/>
        </w:rPr>
      </w:pPr>
      <w:r>
        <w:rPr>
          <w:b w:val="false"/>
        </w:rPr>
        <w:t>к постановлению</w:t>
      </w:r>
    </w:p>
    <w:p>
      <w:pPr>
        <w:pStyle w:val="ConsPlusTitle"/>
        <w:ind w:left="5220" w:hanging="0"/>
        <w:jc w:val="center"/>
        <w:rPr/>
      </w:pPr>
      <w:r>
        <w:rPr>
          <w:b w:val="false"/>
        </w:rPr>
        <w:t xml:space="preserve">Администрации Волковского сельсовета Железногорского района </w:t>
      </w:r>
    </w:p>
    <w:p>
      <w:pPr>
        <w:pStyle w:val="ConsPlusTitle"/>
        <w:ind w:left="5220" w:hanging="0"/>
        <w:jc w:val="center"/>
        <w:rPr>
          <w:b w:val="false"/>
          <w:b w:val="false"/>
        </w:rPr>
      </w:pPr>
      <w:r>
        <w:rPr>
          <w:b w:val="false"/>
        </w:rPr>
        <w:t>от 31.12.2016г. №195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 и ведения кассового плана исполнен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Настоящий Порядок разработан в соответствии со </w:t>
      </w:r>
      <w:hyperlink r:id="rId2">
        <w:r>
          <w:rPr>
            <w:rStyle w:val="InternetLink"/>
            <w:sz w:val="28"/>
            <w:szCs w:val="28"/>
          </w:rPr>
          <w:t>статьей 217.1</w:t>
        </w:r>
      </w:hyperlink>
      <w:r>
        <w:rPr>
          <w:sz w:val="28"/>
          <w:szCs w:val="28"/>
        </w:rPr>
        <w:t xml:space="preserve"> Бюджетного кодекса Российской Федерации и определяет правила составления и ведения кассового плана исполнения местного бюджета Волковского сельсовета Железногорского  района Курской области (далее - кассовый план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Составление и ведение кассового плана осуществляется Администрацией Волковского сельсовета Железногорского района с учетом сведений, представленных главными администраторами средств местного бюдже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ссовый план ведется поквартально нарастающим итогом с начала очередного финансового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ставление и ведение кассового плана осуществляется на основан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показателей для кассового плана по доходам местного бюджета, составляемых в порядке, предусмотренном </w:t>
      </w:r>
      <w:hyperlink r:id="rId3">
        <w:r>
          <w:rPr>
            <w:rStyle w:val="InternetLink"/>
            <w:sz w:val="28"/>
            <w:szCs w:val="28"/>
          </w:rPr>
          <w:t>разделом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II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показателей для кассового плана по расходам местного бюджета, составляемых в порядке, предусмотренном </w:t>
      </w:r>
      <w:hyperlink r:id="rId4">
        <w:r>
          <w:rPr>
            <w:rStyle w:val="InternetLink"/>
            <w:sz w:val="28"/>
            <w:szCs w:val="28"/>
          </w:rPr>
          <w:t>разделом III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показателей для кассового плана по источникам финансирования дефицита местного бюджета, составляемых в порядке, предусмотренном </w:t>
      </w:r>
      <w:hyperlink r:id="rId5">
        <w:r>
          <w:rPr>
            <w:rStyle w:val="InternetLink"/>
            <w:sz w:val="28"/>
            <w:szCs w:val="28"/>
          </w:rPr>
          <w:t>разделом IV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Уточнение и представление в Администрацию Волковского сельсовета Железногорского района показателей для кассового плана осуществляется в порядке, предусмотренном </w:t>
      </w:r>
      <w:hyperlink r:id="rId6">
        <w:r>
          <w:rPr>
            <w:rStyle w:val="InternetLink"/>
            <w:sz w:val="28"/>
            <w:szCs w:val="28"/>
          </w:rPr>
          <w:t>разделами II</w:t>
        </w:r>
      </w:hyperlink>
      <w:r>
        <w:rPr>
          <w:sz w:val="28"/>
          <w:szCs w:val="28"/>
        </w:rPr>
        <w:t xml:space="preserve"> - </w:t>
      </w:r>
      <w:hyperlink r:id="rId7">
        <w:r>
          <w:rPr>
            <w:rStyle w:val="InternetLink"/>
            <w:sz w:val="28"/>
            <w:szCs w:val="28"/>
          </w:rPr>
          <w:t>IV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 составления, уточнения и пред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й для кассового плана по дохода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го бюдж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казатели для кассового плана по доходам местного бюджета формируются на основан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й о поквартальном распределении поступлений доходов местного бюджета, администрируемых соответствующими главными администраторами доходов местного бюджета на очередной финансовый год (приложение № 1 к настоящему Порядку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а поквартального поступления доходов в местный бюджет на очередной финансовый год в разрезе кодов бюджетной классификации доходов Российской Федерации, сформированного Администрацией Волковского сельсовета Железногорского района  (приложение № 2 к настоящему Порядку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целях составления кассового плана главные администраторы доходов местного бюджета формируют поквартальное распределение администрируемых ими поступлений соответствующих доходов в местный бюджет на очередной финансовый год по форме согласно приложению № 1 к настоящему Порядку и представляют в Администрацию Волковского сельсовета Железногорского района не позднее 15-го числа месяца, предшествующего очередному квартал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Администрация Волковского сельсовета Железногорского района на основании расчетов и сведений, полученных от главных администраторов доходов местного бюджета, в трёхдневный срок со дня представления сведений главными администраторами доходов местного бюджета формирует прогноз поступлений в местный бюджет на очередной финансовый год в разрезе кодов бюджетной классификации доходов Российской Федерации по форме согласно приложению № 2 к настоящему Порядк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целях ведения  кассового плана главные администраторы доходов местного бюджета формируют уточненные сведения о поквартальном распределении администрируемых ими поступлений соответствующих доходов в местный бюджет на текущий финансовый год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ные сведения о поквартальном распределении поступлений соответствующих доходов в местный бюджет на текущий финансовый год представляются главными администраторами доходов местного бюджета в Администрацию Волковского сельсовета Железногорского района по форме согласно приложению № 1 к настоящему Порядку не реже одного раза в квартал, не позднее 25-го числа  последнего месяца квартал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клонения фактических поступлений по данному виду доходов местного бюджета в отчетном периоде от соответствующего показателя поквартального распределения доходов местного бюджета  на текущий финансовый год,  на величину более чем 15 процентов от указанного показателя,  соответствующий главный администратор доходов местного бюджета представляет в Администрацию Волковского сельсовета Железногорского района пояснительную записку с отражением причин указанного отклонения не позднее 10 числа месяца, следующего за отчетным периодо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Волковского сельсовета Железногорского района с учетом сведений главных администраторов доходов местного бюджета, произведенных расчетов формирует уведомление об изменении показателей кассового плана по доходам по форме согласно приложению № 3 к настоящему Порядку и формирует уточненный прогноз поступлений в местный бюджет в разрезе кодов бюджетной классификации доходов Российской Федерации по форме согласно приложению № 2 к настоящему Порядк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Волковского сельсовета Железногорского района в случае внесения изменений в Решение  Собрания депутатов Волковского сельсовета Железногорского района «О бюджете муниципального образования   «Волковский сельсовет» Железногорского района Курской области в недельный срок с даты его принятия готовит уведомление об изменении показателей кассового плана по доходам по форме согласно приложению № 3 к настоящему Порядку и формирует уточненный прогноз поступлений в местный бюджет в разрезе кодов бюджетной классификации доходов Российской Федерации по форме согласно приложению № 2 к настоящему Порядк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ля кассового плана по доходам «Безвозмездные поступления от других бюджетов бюджетной системы Российской Федерации» в разрезе кодов бюджетной классификации доходов Российской Федерации предусматриваются согласно данным, полученным от Комитета финансов Курской области и главных распорядителей средств областного бюдже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II. Порядок составления, уточнения и предст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ей для кассового плана по расхода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оказатели для кассового плана по расходам местного бюджета формируются на основании лимитов бюджетных обязательств, утвержденных на очередно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0. Для составления показателей кассового плана Администрация Волковского сельсовета Железногорского района  исходя из сформированного поквартального объема доходов на очередной финансовый год в двухдневный срок доводит до каждого главного распорядителя средств местного бюджета общие поквартальные объемы расходов согласно приложению №  4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местного бюджета в двухдневный срок (со дня получения от Администрации уведомлений о лимитах бюджетных обязательств) распределяют общие поквартальные объемы расходов по подведомственным учреждениям. Объемы расходов главных распорядителей средств местного бюджета формируются в разрезе показателей, установленных лимитами бюджетных обязатель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показателей кассового плана по расходам в первоочередном порядке предусматриваются расходы на заработную плату и начисления на нее, социальные выплаты, оплату коммунальных услуг, а также оплату муниципальных контрактов, иных договоров с учетом определенных при планировании закупок товаров, работ, услуг для обеспечения муниципальных нужд, сроков и объемов оплаты денежных обязательств по заключаемым муниципальным контрактам, иным договора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ссовый план формируется с учетом недопущения кредиторской задолжен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дминистрация Волковского сельсовета Железногорского района доводит до главных распорядителей  средств местного бюджета кассовый  план по расходам на очередной финансовый год с поквартальной  разбивкой, по форме согласно приложению № 5  к настоящему Порядку в течение двух рабочих дн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1. Главные распорядители средств местного бюджета в целях изменения показателей кассового плана направляют в Администрацию Волковского сельсовета Железногорского района письменное обращение об изменении показателей кассового плана в пределах утвержденных квартальных объемов с указанием оснований, экономически обоснованных причин и расчетов, а также принятое письменное обязательство о недопущении образования кредиторской задолженности по уменьшаемым расхода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Администрация Волковского сельсовета Железногорского района в течение  двух рабочих дней рассматривает обращение главного распорядителя средств местного бюджета, осуществляет контроль на соответствие  вносимых изменений показателям  кассового плана и выписывает кассовый план по выплатам  по форме  согласно приложению № 4 к настоящему Порядку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уточнения кассового плана главному распорядителю средств местного бюджета направляется письменный отве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казатели кассового плана могут быть изменены Администрацией Волковского сельсовета Железногорского района в случае получения от Комитета финансов Курской области и главных распорядителей средств областного бюджета  уведомлений об уточнении показателей кассового плана по расходам (субсидии, субвенции и иные межбюджетные трансферты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принятия нормативного правового акта Администрации Волковского сельсовета Железногорского района о выделении средств из резервного фонда Администрации Волковского сельсовета Железногорского района Администрация Волковского сельсовета Железногорского района в 5-дневный срок готовит кассовый план по выплатам по форме согласно приложению №  4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Порядок составления, уточнения и представ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ей для кассового плана по источника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Показатели для кассового плана по источникам финансирования дефицита местного бюджета формируются на основан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а кассовых поступлений по источникам финансирования дефицита местного бюджета на очередной кварта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дной бюджетной росписи местного бюджета по источникам  финансирования дефицита местного бюджета в части кассовых выплат.</w:t>
      </w:r>
    </w:p>
    <w:p>
      <w:pPr>
        <w:pStyle w:val="Heading1"/>
        <w:ind w:firstLine="720"/>
        <w:jc w:val="both"/>
        <w:rPr/>
      </w:pPr>
      <w:r>
        <w:rPr>
          <w:sz w:val="28"/>
          <w:szCs w:val="28"/>
        </w:rPr>
        <w:t>13. В целях составления кассового плана главные администраторы источников финансирования дефицита местного бюджета формируют прогноз о поступлениях источников финансирования дефицита местного бюджета на соответствующий квартал по форме согласно приложению № 6 к настоящему Порядку и представляют в Администрацию Волковского сельсовета Железногорского района не позднее 15-го числа месяца, предшествующего очередному квартал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В целях ведения кассового плана главные администраторы источников финансирования дефицита местного бюджета формируют уточненный прогноз о поступлениях источников финансирования дефицита местного бюджета на текущий квартал по форме согласно приложению № 6 к настоящему Порядку и представляют его не реже одного раза в квартал в Администрацию Волковского сельсовета Железногорского района не позднее 25-го числа последнего месяца текущего квартал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V. Порядок составления и утверж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местного бюджета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4. Исполнение плана  расходов местного бюджета составляется Администрацией Волковского сельсовета Железногорского района по форме согласно приложению № 7 к настоящему Порядку и утверждается главой Волковского сельсовета Железногорского района не позднее 10 числа месяца следующего за текущим квартал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5. Администрация Волковского сельсовета Железногорского района вносит уточнения в кассовый план на текущий финансовый год на основании уточненных сведений для кассового плана по мере их получения в соответствии с требованиями настоящего Поряд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орядок составления и ведения кассового плана по расходам главными распорядителями средств местного бюдже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Главные распорядители средств местного бюджета формируют кассовый план по расходам местного бюджета (изменения показателей кассового плана по расходам) по подведомственным получателям средств местного бюджета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оказатели для кассового плана по расходам местного бюджета формируются на основании лимитов бюджетных обязательств, утвержденных получателям средств 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1D3ACF7A2EA7611A75F6936C2CB7DBE0CF6140D1DFB33E25B21368157F5C3117D80B661C7FABt0G" TargetMode="External"/><Relationship Id="rId3" Type="http://schemas.openxmlformats.org/officeDocument/2006/relationships/hyperlink" Target="consultantplus://offline/ref=441D3ACF7A2EA7611A75E89E7A40EDD7E6C73E4BD0DCBB6D70ED483542765666509752275D75B93FBD7538A5tCG" TargetMode="External"/><Relationship Id="rId4" Type="http://schemas.openxmlformats.org/officeDocument/2006/relationships/hyperlink" Target="consultantplus://offline/ref=441D3ACF7A2EA7611A75E89E7A40EDD7E6C73E4BD0DCBB6D70ED483542765666509752275D75B93FBD7539A5tAG" TargetMode="External"/><Relationship Id="rId5" Type="http://schemas.openxmlformats.org/officeDocument/2006/relationships/hyperlink" Target="consultantplus://offline/ref=441D3ACF7A2EA7611A75E89E7A40EDD7E6C73E4BD0DCBB6D70ED483542765666509752275D75B93FBD753EA5tAG" TargetMode="External"/><Relationship Id="rId6" Type="http://schemas.openxmlformats.org/officeDocument/2006/relationships/hyperlink" Target="consultantplus://offline/ref=441D3ACF7A2EA7611A75E89E7A40EDD7E6C73E4BD0DCBB6D70ED483542765666509752275D75B93FBD7538A5tCG" TargetMode="External"/><Relationship Id="rId7" Type="http://schemas.openxmlformats.org/officeDocument/2006/relationships/hyperlink" Target="consultantplus://offline/ref=441D3ACF7A2EA7611A75E89E7A40EDD7E6C73E4BD0DCBB6D70ED483542765666509752275D75B93FBD753EA5tA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47:00Z</dcterms:created>
  <dc:creator>User</dc:creator>
  <dc:description/>
  <dc:language>en-US</dc:language>
  <cp:lastModifiedBy>Волково</cp:lastModifiedBy>
  <dcterms:modified xsi:type="dcterms:W3CDTF">2020-01-28T13:47:00Z</dcterms:modified>
  <cp:revision>2</cp:revision>
  <dc:subject/>
  <dc:title/>
</cp:coreProperties>
</file>